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S SEGREDOS DO EXITO TOTAL  FUMANDO CACHIMBOS.</w:t>
      </w:r>
    </w:p>
    <w:p>
      <w:pPr>
        <w:pStyle w:val="Normal"/>
        <w:rPr/>
      </w:pPr>
      <w:r>
        <w:rPr/>
        <w:t xml:space="preserve">     </w:t>
      </w:r>
    </w:p>
    <w:p>
      <w:pPr>
        <w:pStyle w:val="Normal"/>
        <w:rPr/>
      </w:pPr>
      <w:r>
        <w:rPr/>
        <w:t>“</w:t>
      </w:r>
      <w:r>
        <w:rPr/>
        <w:t>A fumaça do tabaco e um  elemento no qual...</w:t>
      </w:r>
    </w:p>
    <w:p>
      <w:pPr>
        <w:pStyle w:val="Normal"/>
        <w:rPr/>
      </w:pPr>
      <w:r>
        <w:rPr/>
        <w:t>O homem pode ficar sentado silenciosamente junto sem constrangimento,</w:t>
      </w:r>
    </w:p>
    <w:p>
      <w:pPr>
        <w:pStyle w:val="Normal"/>
        <w:rPr/>
      </w:pPr>
      <w:r>
        <w:rPr/>
        <w:t xml:space="preserve">E aonde nenhum homem tem limite para falar uma palavra mais do que ele tem atualmente e verdadeiramente quer falar.”. </w:t>
      </w:r>
    </w:p>
    <w:p>
      <w:pPr>
        <w:pStyle w:val="Heading1"/>
        <w:rPr/>
      </w:pPr>
      <w:r>
        <w:rPr/>
        <w:t xml:space="preserve">História de Frederick o Grande , 1858-1865 - vol.1 por Thomas Carlyle    </w:t>
      </w:r>
    </w:p>
    <w:p>
      <w:pPr>
        <w:pStyle w:val="Normal"/>
        <w:rPr/>
      </w:pPr>
      <w:r>
        <w:rPr/>
      </w:r>
    </w:p>
    <w:p>
      <w:pPr>
        <w:pStyle w:val="Normal"/>
        <w:rPr/>
      </w:pPr>
      <w:r>
        <w:rPr/>
        <w:t xml:space="preserve">Desde que o primeiro cachimbo foi posto nos lábios do, fumante, um dos grandes mistérios da “civilizada” sociedade teve de fumar um cachimbo sem ter que picar sua língua da boca que alimentava isto. Entretanto, ”picar a língua”, aquela sensação total de queimando tudo, tão comum com muitos, fumadores neófitos é uma das  principais razões que muitas pessoas deixam de fumar depois de algumas tentativas sem sucesso. Nenhuma duvida elas deixaram porque acreditavam que todos os que usam tabacos são masoquistas confirmados, adicionando os fumantes de cachimbo. </w:t>
      </w:r>
    </w:p>
    <w:p>
      <w:pPr>
        <w:pStyle w:val="Normal"/>
        <w:rPr/>
      </w:pPr>
      <w:r>
        <w:rPr/>
        <w:t>Mas picar a língua não e uma prerrogativa para os fumantes  de cachimbo do século 20, em 1535, o explorador francês Jacques Cartier, quando estava no barco  no Rio St. Lawrence, descobriu uma tribo de índios fumando cachimbos cheios de folhas cortadas de tabaco. ”Eles disseram que o habito não é de todos”. Ele escreveu, ”mas nos achamos que o tabaco pica nossas línguas como pimenta”, e aparente que Cartier, enquanto obviamente um grande explorador, era inexperiente para descobrir a correta maneira de encher e fumar um cachimbo. Entretanto hoje ainda tem surpresas que muitos fumantes com experiência tem de aprender, que estão sujeitos ao fenômeno conhecido como picar a língua, e isto é algo que pode facilmente ser aprendido. De fato, picar a língua, não é normal quando se esta fumando o cachimbo. A  triste verdade é que alguns novos fumantes de cachimbo estão propriamente instruídos de como tem que fumar um cachimbo, e isto é uma notória omissão das principais razões que muitas pessoas fumantes de cachimbo, se viraram contra os seus Briar (cachimbo de madeira) antes que elas sequer tivessem começado colocar decentes tabacos neles.</w:t>
      </w:r>
    </w:p>
    <w:p>
      <w:pPr>
        <w:pStyle w:val="Normal"/>
        <w:rPr/>
      </w:pPr>
      <w:r>
        <w:rPr/>
        <w:t>O verdadeiro ato de fumar um cachimbo é uma arte derivada da perícia. Assim como muitas perícias não são totalmente apreciadas, até que você tenha dominado as técnicas por você mesmo. Geralmente nestas ocasiões não tem nenhum veterano cachimbeiro por perto  para ensinar o que fazer e o que não fazer. E os livros de cachimbo são relativamente escassos e, eu aprendi pela experiência. Um dos muitos prazeres que você vai desfrutar dessas fumadas de cachimbo é o que eu vou te ensinar (vou tentar).</w:t>
      </w:r>
    </w:p>
    <w:p>
      <w:pPr>
        <w:pStyle w:val="Normal"/>
        <w:rPr/>
      </w:pPr>
      <w:r>
        <w:rPr/>
        <w:t>Picar a lingua é causado por uma das quatro coisas :</w:t>
      </w:r>
    </w:p>
    <w:p>
      <w:pPr>
        <w:pStyle w:val="Normal"/>
        <w:numPr>
          <w:ilvl w:val="0"/>
          <w:numId w:val="2"/>
        </w:numPr>
        <w:rPr/>
      </w:pPr>
      <w:r>
        <w:rPr/>
        <w:t>o cachimbo não foi corretamente amaciado;</w:t>
      </w:r>
    </w:p>
    <w:p>
      <w:pPr>
        <w:pStyle w:val="Normal"/>
        <w:numPr>
          <w:ilvl w:val="0"/>
          <w:numId w:val="2"/>
        </w:numPr>
        <w:rPr/>
      </w:pPr>
      <w:r>
        <w:rPr/>
        <w:t>enchimento incorreto de tabaco no cachimbo;</w:t>
      </w:r>
    </w:p>
    <w:p>
      <w:pPr>
        <w:pStyle w:val="Normal"/>
        <w:numPr>
          <w:ilvl w:val="0"/>
          <w:numId w:val="2"/>
        </w:numPr>
        <w:rPr/>
      </w:pPr>
      <w:r>
        <w:rPr/>
        <w:t xml:space="preserve">experimentando de fumar um tabaco não corretamente umidificado ; e </w:t>
      </w:r>
    </w:p>
    <w:p>
      <w:pPr>
        <w:pStyle w:val="Normal"/>
        <w:numPr>
          <w:ilvl w:val="0"/>
          <w:numId w:val="2"/>
        </w:numPr>
        <w:rPr/>
      </w:pPr>
      <w:r>
        <w:rPr/>
        <w:t>cachimbo que não é de boa qualidade.</w:t>
      </w:r>
    </w:p>
    <w:p>
      <w:pPr>
        <w:pStyle w:val="Normal"/>
        <w:rPr/>
      </w:pPr>
      <w:r>
        <w:rPr/>
      </w:r>
    </w:p>
    <w:p>
      <w:pPr>
        <w:pStyle w:val="Normal"/>
        <w:rPr/>
      </w:pPr>
      <w:r>
        <w:rPr/>
        <w:t>Adicionalmente, muitos novos cachimbeiros são fumantes de cigarro que foram para o cachimbo por ordens médicas para diminuir o hábito da nicotina, ou por seu próprio desejo incontrolável somado para se tornar num prazer controlável. É importante salientar que fumando o cachimbo NÃO É  como fumando cigarros. Conseqüentemente uma das maiores dificuldades num fumante de cigarros, é o sentimento da necessidade de fumá-los; e tem de aprender como fumar corretamente um cachimbo para não retornar o velho hábito de fumar cigarros. Uma coisa, o cachimbeiro  não inala, essa é a verdadeira essência de fumar o cachimbo, que é para sentir o gosto do tabaco na própria boca, assim como um pedaço de churrasco. Não é somente ser ignorante, mas também nunca estar pronto para uma completa experiência do sabor natural e os benefícios que a substancia oferece. O tabaco de cachimbo e mais puro e rico que qualquer cigarro de papel enrolado e preparado, porque a fumaça, você não absorve grandes concentrações de nicotina no seu fluxo sanguíneo, esta é uma das razões que fumando cachimbos não é um hábito físico formado.</w:t>
      </w:r>
    </w:p>
    <w:p>
      <w:pPr>
        <w:pStyle w:val="Normal"/>
        <w:rPr/>
      </w:pPr>
      <w:r>
        <w:rPr/>
        <w:t>Moderação é uma importante chave para aproveitar verdadeiramente a fumada de cachimbo.</w:t>
      </w:r>
    </w:p>
    <w:p>
      <w:pPr>
        <w:pStyle w:val="Normal"/>
        <w:rPr/>
      </w:pPr>
      <w:r>
        <w:rPr/>
        <w:t xml:space="preserve">A arte de fumar cachimbos, começa, pelo enchimento do cachimbo com tabaco. E atualmente o mais simples e mais importante passo em maximizar o aproveitamento  do seu cachimbo. E se não efetuado corretamente, é um dos ”secretos ingredientes” que não irão ajudar a eliminar o picar de língua, assim como você ira necessitar de alguns fósforos a mais. </w:t>
      </w:r>
    </w:p>
    <w:p>
      <w:pPr>
        <w:pStyle w:val="Normal"/>
        <w:rPr/>
      </w:pPr>
      <w:r>
        <w:rPr/>
        <w:t>Isto vai também depender DO TIPO DE TABACO (NEUTRO SEM AROMATIZANTES E FUMO DE GALPAO), assim como das condições mentais do fumante que talvez seja como as fases da Lua (no instante do enchimento do fornilho).</w:t>
      </w:r>
    </w:p>
    <w:p>
      <w:pPr>
        <w:pStyle w:val="Normal"/>
        <w:rPr/>
      </w:pPr>
      <w:r>
        <w:rPr/>
        <w:t>Primeiramente tenha  A CERTEZA QUE O SEU CACHIMBO ESTA TOTALMENTE,</w:t>
      </w:r>
    </w:p>
    <w:p>
      <w:pPr>
        <w:pStyle w:val="Normal"/>
        <w:rPr/>
      </w:pPr>
      <w:r>
        <w:rPr/>
        <w:t xml:space="preserve">LIMPO. </w:t>
      </w:r>
    </w:p>
    <w:p>
      <w:pPr>
        <w:pStyle w:val="Normal"/>
        <w:rPr/>
      </w:pPr>
      <w:r>
        <w:rPr/>
        <w:t xml:space="preserve">Isto significa que não sobrou nada da ultima fumada e não tem nada no fornilho. Se não fizer cuidadosamente, esta verificação ,você vai ter problemas desde acender até fumar prazeirosamente, use o escovilhão  para ter certeza antes. Caso o seu cachimbo seja novo, acrescente uma fina camada de mel (ou karo) para facilitar a formação de carvão, se for de MEERSCHAUM vai em frente que é excelente. </w:t>
      </w:r>
    </w:p>
    <w:p>
      <w:pPr>
        <w:pStyle w:val="Normal"/>
        <w:rPr/>
      </w:pPr>
      <w:r>
        <w:rPr/>
        <w:t>Lembre-se que amaciando bem você evitara um dos fatores do “PICAR DE LINGUA”. Geralmente num bom cachimbo, vai levar de três a cinco enchidas de fornilho para adquirir  a camada de carvão (as vezes mais).</w:t>
      </w:r>
    </w:p>
    <w:p>
      <w:pPr>
        <w:pStyle w:val="Normal"/>
        <w:rPr/>
      </w:pPr>
      <w:r>
        <w:rPr/>
        <w:t>Pessoalmente, eu gosto muito de amaciar novos cachimbos. É como conhecer um amigo pela primeira vez e ter um grande relaxamento  enquanto se fuma.</w:t>
      </w:r>
    </w:p>
    <w:p>
      <w:pPr>
        <w:pStyle w:val="Normal"/>
        <w:rPr/>
      </w:pPr>
      <w:r>
        <w:rPr/>
      </w:r>
    </w:p>
    <w:p>
      <w:pPr>
        <w:pStyle w:val="Normal"/>
        <w:rPr/>
      </w:pPr>
      <w:r>
        <w:rPr/>
      </w:r>
    </w:p>
    <w:p>
      <w:pPr>
        <w:pStyle w:val="Normal"/>
        <w:rPr/>
      </w:pPr>
      <w:r>
        <w:rPr/>
        <w:t>MANEIRAS DE ACENDER CORRETAMENTE SEU, CACHIMBO,PASSO A PASSO</w:t>
      </w:r>
    </w:p>
    <w:p>
      <w:pPr>
        <w:pStyle w:val="Normal"/>
        <w:rPr/>
      </w:pPr>
      <w:r>
        <w:rPr/>
      </w:r>
    </w:p>
    <w:p>
      <w:pPr>
        <w:pStyle w:val="Normal"/>
        <w:rPr/>
      </w:pPr>
      <w:r>
        <w:rPr/>
        <w:t>1) Retire o escovilhão deixado no cachimbo ou utilize o mesmo ;</w:t>
      </w:r>
    </w:p>
    <w:p>
      <w:pPr>
        <w:pStyle w:val="Normal"/>
        <w:rPr/>
      </w:pPr>
      <w:r>
        <w:rPr/>
        <w:t>2) Ponha o tabaco no fornilho  durante o enchimento;</w:t>
      </w:r>
    </w:p>
    <w:p>
      <w:pPr>
        <w:pStyle w:val="Normal"/>
        <w:rPr/>
      </w:pPr>
      <w:r>
        <w:rPr/>
        <w:t>3) Fechar (tampar) o fornilho e colocar de cabeça para baixo, faça três vezes até encher o fornilho;</w:t>
      </w:r>
    </w:p>
    <w:p>
      <w:pPr>
        <w:pStyle w:val="Normal"/>
        <w:rPr/>
      </w:pPr>
      <w:r>
        <w:rPr/>
        <w:t>4) Acenda com um palito de fósforo esperando que o enxofre do mesmo sair antes de aspirar o tabaco;</w:t>
      </w:r>
    </w:p>
    <w:p>
      <w:pPr>
        <w:pStyle w:val="Normal"/>
        <w:rPr/>
      </w:pPr>
      <w:r>
        <w:rPr/>
        <w:t>5) Acenda novamente e tenha a certeza  de que todo tabaco esta aceso;</w:t>
      </w:r>
    </w:p>
    <w:p>
      <w:pPr>
        <w:pStyle w:val="Normal"/>
        <w:rPr/>
      </w:pPr>
      <w:r>
        <w:rPr/>
        <w:t>6) Acenda novamente desta vez gradualmente, devagar e com ritmo;</w:t>
      </w:r>
    </w:p>
    <w:p>
      <w:pPr>
        <w:pStyle w:val="Normal"/>
        <w:rPr/>
      </w:pPr>
      <w:r>
        <w:rPr/>
        <w:t>7) Sente e relaxe com o seu amigo favorito.</w:t>
      </w:r>
    </w:p>
    <w:p>
      <w:pPr>
        <w:pStyle w:val="Normal"/>
        <w:rPr/>
      </w:pPr>
      <w:r>
        <w:rPr/>
      </w:r>
    </w:p>
    <w:p>
      <w:pPr>
        <w:pStyle w:val="Normal"/>
        <w:rPr/>
      </w:pPr>
      <w:r>
        <w:rPr/>
        <w:t>A seguir alguns conselhos:</w:t>
      </w:r>
    </w:p>
    <w:p>
      <w:pPr>
        <w:pStyle w:val="Normal"/>
        <w:rPr/>
      </w:pPr>
      <w:r>
        <w:rPr/>
        <w:t xml:space="preserve">Na fase de amaciamento quando se enche o fornilho pela metade, então essa e mais uma das razões para completar de tabaco o fornilho inteiro. </w:t>
      </w:r>
    </w:p>
    <w:p>
      <w:pPr>
        <w:pStyle w:val="Normal"/>
        <w:rPr/>
      </w:pPr>
      <w:r>
        <w:rPr/>
        <w:t>Quando se fuma seguidamente forte e freqüente, quando se fuma muito sem deixar o cachimbo descansar.</w:t>
      </w:r>
    </w:p>
    <w:p>
      <w:pPr>
        <w:pStyle w:val="Normal"/>
        <w:rPr/>
      </w:pPr>
      <w:r>
        <w:rPr/>
        <w:t xml:space="preserve">Quando o cachimbo é novo ele esquenta mais do que o já amaciado. </w:t>
      </w:r>
    </w:p>
    <w:p>
      <w:pPr>
        <w:pStyle w:val="Normal"/>
        <w:rPr/>
      </w:pPr>
      <w:r>
        <w:rPr/>
        <w:t>TOME CUIDADO. Se o tabaco é muito seco ou muito úmido. Com determinados tipos de tabaco (por exemplo o Virginia). Quando se quer  fumar de todas as maneiras possíveis O ULTIMO TABACO QUE SOBROU NO CACHIMBO OBVIAMENTE UMIDO E QUE SE IRA FUMAR (ATENCAO QUANTO MAIS DOCE É O TABACO  MAIS PICARA SUA LINGUA ).</w:t>
      </w:r>
    </w:p>
    <w:p>
      <w:pPr>
        <w:pStyle w:val="Normal"/>
        <w:rPr/>
      </w:pPr>
      <w:r>
        <w:rPr/>
        <w:t>Para muitos cachimbeiros amaciar um novo cachimbo é um diabo necessário, quando o cachimbo começou a ser usado muito tempo atrás, as pessoas cediam a um preso o cachimbo e uma bolsa de tabaco, depois de algum tempo quando ele estava amaciado, as pessoas trocavam a piteira e tinham um cachimbo amaciado.</w:t>
      </w:r>
    </w:p>
    <w:p>
      <w:pPr>
        <w:pStyle w:val="Normal"/>
        <w:rPr/>
      </w:pPr>
      <w:r>
        <w:rPr/>
        <w:t>Alguns cachimbos novos vem com o fornilho já pré-carbonizado, com uma parede de carvão já feita (o ideal e de 1,5mm) que deve  ser mantido nesta espessura, pois se deixar o carvão crescer com o calor ele aumentará e poderá quebrar seu fornilho.</w:t>
      </w:r>
    </w:p>
    <w:p>
      <w:pPr>
        <w:pStyle w:val="Normal"/>
        <w:rPr/>
      </w:pPr>
      <w:r>
        <w:rPr/>
        <w:t>O procedimento de encher o fornilho de tabaco é pegar com seus dedos e colocar no fornilho até que esteja cheio. Depois usando o dedo ou uma das ferramentas de socar para dentro suavemente. Repita o processo novamente, não enchendo totalmente o fornilho ou se quiser faça novamente o processo. Tenha certeza de sentir o movimento do tabaco. NÃO COMPRIMA FORTE  SENÃO SERÁ DIFICIL PARA FUMAR, caso isto aconteça esvazie o fornilho e repita o processo. De vez em quando ponha o cachimbo na boca e sinta se o ar flui normalmente (TABACO, UMIDIFICADO, NATURALMENTE, DE PREFERENCIA O NEUTRO SEM AROMATIZANTES, ORIENTAIS COM OU SEM LATAKIA)</w:t>
      </w:r>
    </w:p>
    <w:p>
      <w:pPr>
        <w:pStyle w:val="Normal"/>
        <w:rPr/>
      </w:pPr>
      <w:r>
        <w:rPr/>
        <w:t xml:space="preserve">Agora estamos prontos para acender e inaugurar o nosso POTENCIAL PRAZER com o batismo do fogo. Um isqueiro de gás butano queima mais quente que o palito de fósforo, tome cuidado ao acender o cachimbo. Já foi descrito anteriormente que acender o cachimbo tem duas, fases, a primeira para acender e formar as cinzas e na segunda para acender propriamente. </w:t>
      </w:r>
    </w:p>
    <w:p>
      <w:pPr>
        <w:pStyle w:val="Normal"/>
        <w:rPr/>
      </w:pPr>
      <w:r>
        <w:rPr/>
      </w:r>
    </w:p>
    <w:p>
      <w:pPr>
        <w:pStyle w:val="Normal"/>
        <w:rPr/>
      </w:pPr>
      <w:r>
        <w:rPr/>
        <w:t>RELAXE E FUME CALMAMENTE.</w:t>
      </w:r>
    </w:p>
    <w:p>
      <w:pPr>
        <w:pStyle w:val="Normal"/>
        <w:rPr/>
      </w:pPr>
      <w:r>
        <w:rPr/>
        <w:t xml:space="preserve">Se você esquentar demais o cachimbo ponha no cinzeiro e espere alguns minutos. </w:t>
      </w:r>
    </w:p>
    <w:p>
      <w:pPr>
        <w:pStyle w:val="Normal"/>
        <w:rPr/>
      </w:pPr>
      <w:r>
        <w:rPr/>
      </w:r>
    </w:p>
    <w:p>
      <w:pPr>
        <w:pStyle w:val="Normal"/>
        <w:rPr/>
      </w:pPr>
      <w:r>
        <w:rPr/>
        <w:t>LEMBRE DE SEMPRE DE USAR UM CACHIMBO DE RODIZIO PARA SE TER UMA BOA E FRESCA FUMADA.</w:t>
      </w:r>
    </w:p>
    <w:p>
      <w:pPr>
        <w:pStyle w:val="Normal"/>
        <w:rPr/>
      </w:pPr>
      <w:r>
        <w:rPr/>
        <w:t>Mantenha a língua sempre úmida, não deixe secar com o calor do tabaco. Use sempre os  escovilhões no fornilho e na piteira, quando estiver fumando, não desmonte que você pode quebrar a piteira.</w:t>
      </w:r>
    </w:p>
    <w:p>
      <w:pPr>
        <w:pStyle w:val="Normal"/>
        <w:rPr/>
      </w:pPr>
      <w:r>
        <w:rPr/>
        <w:t>Eu estive no templo londrino do cachimbo, na firma ASTLEY onde fazem os famosos cachimbos e claro tenho alguns no meu acervo. Estive também em tabacarias  e também tenho no meu acervo PETERSON, CHARATAN, etc... Estive também na Dinamarca onde passei mais de uma semana conversando com o SR. W.O .LARSEN (OLE) que é um designer famoso em todo o mundo, ele me contou que trabalhou em diversas fabricas de cachimbos. E comum, na Dinamarca, existirem vários tipos de artesãos que fazem seu próprio modelo com as partes melhores do briar.</w:t>
      </w:r>
    </w:p>
    <w:p>
      <w:pPr>
        <w:pStyle w:val="Normal"/>
        <w:rPr/>
      </w:pPr>
      <w:r>
        <w:rPr/>
        <w:t>EU ESTOU QUERENDO CHEGAR NO PONTO de que se deve comprar um cachimbo de boa marca, pois a chance de acertar e de ter um EXCELENTE E GRANDE COMPANHEIRO é grande. E também influi muito  nas fumadas em geral, e claro usando sempre bons tabacos que custam mais, MAS O PRAZER E MUITO GRANDE .</w:t>
      </w:r>
    </w:p>
    <w:p>
      <w:pPr>
        <w:pStyle w:val="Normal"/>
        <w:rPr/>
      </w:pPr>
      <w:r>
        <w:rPr/>
        <w:t>OBS: não é só comprar cachimbos de marcas conhecidas ex: SAVINELLI mas também o tipo AUTOGRAF, pois é comum cachimbos de marca com qualidade e custo baixo. Os fabricantes que colocam o nome no cachimbo utilizam-se de briar de primeira linha, por exemplo MASTRO DE PAJA, JAMES UPSHALL, CASTELLO, DUNHILL, DAVIDOFF, ETC... UM CACHIMBO QUE NÃO E DE BOA MARCA TAMBEM INFLUI  EM PICAR A LINGUA..</w:t>
      </w:r>
    </w:p>
    <w:p>
      <w:pPr>
        <w:pStyle w:val="Normal"/>
        <w:rPr/>
      </w:pPr>
      <w:r>
        <w:rPr/>
        <w:t>Apesar de ser uma tradição, inglesa, a Franca produz há mais de 200 anos, na cidade de Saint Claude, um dos melhores cachimbos do mundo-feito com a raiz da bruyere (briar). Com a descoberta da bruyere, as peças ganharam qualidade insuperável. Antes eram fabricadas em argila e porcelana.</w:t>
      </w:r>
    </w:p>
    <w:p>
      <w:pPr>
        <w:pStyle w:val="Normal"/>
        <w:rPr/>
      </w:pPr>
      <w:r>
        <w:rPr/>
        <w:t>O QUE TORNA UM CACHIMBO BOM E A EMPATIA ENTRE ELE E SEU DONO.</w:t>
      </w:r>
    </w:p>
    <w:p>
      <w:pPr>
        <w:pStyle w:val="Normal"/>
        <w:rPr/>
      </w:pPr>
      <w:r>
        <w:rPr/>
        <w:t>Tenho cachimbos de varias marcas que obedecem aos critérios acima expostos, no meu acervo.</w:t>
      </w:r>
    </w:p>
    <w:p>
      <w:pPr>
        <w:pStyle w:val="Normal"/>
        <w:rPr/>
      </w:pPr>
      <w:r>
        <w:rPr/>
      </w:r>
    </w:p>
    <w:p>
      <w:pPr>
        <w:pStyle w:val="Normal"/>
        <w:rPr/>
      </w:pPr>
      <w:r>
        <w:rPr>
          <w:lang w:val="en-US"/>
        </w:rPr>
        <w:t xml:space="preserve">GREGORIO HECKERLING        </w:t>
      </w:r>
      <w:hyperlink r:id="rId2">
        <w:r>
          <w:rPr>
            <w:rStyle w:val="InternetLink"/>
            <w:lang w:val="en-US"/>
          </w:rPr>
          <w:t>gregheckerling@yahoo.com.br</w:t>
        </w:r>
      </w:hyperlink>
      <w:r>
        <w:rPr>
          <w:lang w:val="en-US"/>
        </w:rPr>
        <w:t xml:space="preserve">   </w:t>
      </w:r>
    </w:p>
    <w:p>
      <w:pPr>
        <w:pStyle w:val="Normal"/>
        <w:rPr/>
      </w:pPr>
      <w:r>
        <w:rPr/>
        <w:t>QUALQUER DUVIDA fone: (11) 3666-3988</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right"/>
      <w:outlineLvl w:val="0"/>
    </w:pPr>
    <w:rPr>
      <w:b/>
      <w:bCs/>
      <w:sz w:val="16"/>
    </w:rPr>
  </w:style>
  <w:style w:type="character" w:styleId="WW8Num1z0">
    <w:name w:val="WW8Num1z0"/>
    <w:qFormat/>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egheckerling@yahoo.com.b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1T12:24:00Z</dcterms:created>
  <dc:creator>Microsoft</dc:creator>
  <dc:description/>
  <dc:language>en-US</dc:language>
  <cp:lastModifiedBy>Castro &amp; Cia</cp:lastModifiedBy>
  <dcterms:modified xsi:type="dcterms:W3CDTF">2005-07-01T12:24:00Z</dcterms:modified>
  <cp:revision>2</cp:revision>
  <dc:subject/>
  <dc:title>OS SEGREDOS DO EXITO TOTAL  FUMANDO CACHIMBOS</dc:title>
</cp:coreProperties>
</file>